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9 Hip-Hop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9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68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95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82 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97 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13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74 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77 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01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94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     3 2 1 2 1  -      4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5 5 4 4 3  -      -      -      3(11)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6 4 3 6 4  -      -      -      3(11)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2 1 2 1 2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1 3 5 3 5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4 6 6 5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391"/>
        <w:gridCol w:w="936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башн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левер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дко Ін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557"/>
        <w:gridCol w:w="1323"/>
        <w:gridCol w:w="970"/>
        <w:gridCol w:w="971"/>
        <w:gridCol w:w="4377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башний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левер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дко Ін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тише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левец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овськ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6:08:00Z</dcterms:created>
  <dc:creator>1</dc:creator>
  <dc:description/>
  <cp:keywords/>
  <dc:language>en-US</dc:language>
  <cp:lastModifiedBy>1</cp:lastModifiedBy>
  <dcterms:modified xsi:type="dcterms:W3CDTF">2026-02-23T07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